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AFLEN GWAITH CARTREF BLWYDDYN 9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dran A  Cyfrifwch y ? ymhob un o’r canlynol (copiwch y cwestiynau)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0"/>
        <w:gridCol w:w="2831"/>
        <w:gridCol w:w="2831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  3.5 x 100 = ?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   ? x 4 = 4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)  12 ÷ ? = 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)  15 x ? = 150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) 235 x 2 = ?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)  120 ÷ ? = 1.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)  3400 ÷ ? = 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) 1234 ÷ 1000 = ?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)  ? ÷ 3 = 48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)  ? ÷ 100 = 0.005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)  -3 + ? = 1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) -4 - ? = -12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ADRAN B – Patrymau Lluosi.  </w:t>
      </w:r>
    </w:p>
    <w:p>
      <w:pPr>
        <w:pStyle w:val="Normal"/>
        <w:rPr/>
      </w:pPr>
      <w:r>
        <w:rPr>
          <w:lang w:val="en-GB"/>
        </w:rPr>
        <w:t xml:space="preserve">Defnyddiwch yr ateb cyntaf i ateb gweddill y cwestiynau.  Rhaid dangos sut yr ydych yn mynd o un linell i’r llall  (ee defnyddiwch seathau a rhowch x 10, ÷ 100, x2 ac ati) Defnyddiwch yr enghreifftiau yn eich llyfr i’ch helpu. 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>
          <w:lang w:val="en-GB"/>
        </w:rPr>
        <w:t>(BYDD ATEB YN UNIG YN CAEL 0 MARC!!)</w:t>
      </w:r>
    </w:p>
    <w:p>
      <w:pPr>
        <w:pStyle w:val="Normal"/>
        <w:rPr>
          <w:lang w:val="en-GB"/>
        </w:rPr>
      </w:pPr>
      <w:r>
        <w:rPr>
          <w:lang w:val="en-GB"/>
        </w:rPr>
        <w:t>(1)</w:t>
        <w:tab/>
        <w:tab/>
        <w:tab/>
        <w:tab/>
        <w:tab/>
        <w:tab/>
        <w:tab/>
        <w:tab/>
        <w:t>(2)</w:t>
      </w:r>
    </w:p>
    <w:p>
      <w:pPr>
        <w:pStyle w:val="Normal"/>
        <w:rPr>
          <w:lang w:val="en-GB"/>
        </w:rPr>
      </w:pPr>
      <w:r>
        <w:rPr>
          <w:lang w:val="en-GB"/>
        </w:rPr>
        <w:t>35   x  45    =  1575</w:t>
        <w:tab/>
        <w:tab/>
        <w:tab/>
        <w:tab/>
        <w:tab/>
        <w:t>120 x 25 = 3000</w:t>
      </w:r>
    </w:p>
    <w:p>
      <w:pPr>
        <w:pStyle w:val="Normal"/>
        <w:rPr>
          <w:lang w:val="en-GB"/>
        </w:rPr>
      </w:pPr>
      <w:r>
        <w:rPr>
          <w:lang w:val="en-GB"/>
        </w:rPr>
        <w:t>350 x 45 =</w:t>
        <w:tab/>
        <w:tab/>
        <w:tab/>
        <w:tab/>
        <w:tab/>
        <w:tab/>
        <w:tab/>
        <w:t>1.2  x  25 =</w:t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50 x  45 = </w:t>
        <w:tab/>
        <w:tab/>
        <w:tab/>
        <w:tab/>
        <w:tab/>
        <w:tab/>
        <w:t xml:space="preserve">1.2 x 2.5 =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00 x 45 = </w:t>
        <w:tab/>
        <w:tab/>
        <w:tab/>
        <w:tab/>
        <w:tab/>
        <w:tab/>
        <w:t>0.12 x 2.5 =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5561965</wp:posOffset>
                </wp:positionV>
                <wp:extent cx="177800" cy="483870"/>
                <wp:effectExtent l="9525" t="508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downArrow">
                          <a:avLst>
                            <a:gd name="adj1" fmla="val 50000"/>
                            <a:gd name="adj2" fmla="val 680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pt;margin-top:437.95pt;width:13.95pt;height:38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 xml:space="preserve">0.12 x 5 = </w:t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AFLEN GWAITH CARTREF BLWYDDYN 9</w:t>
      </w:r>
    </w:p>
    <w:p>
      <w:pPr>
        <w:pStyle w:val="Normal"/>
        <w:rPr/>
      </w:pPr>
      <w:r>
        <w:rPr>
          <w:b/>
          <w:bCs/>
          <w:lang w:val="en-GB"/>
        </w:rPr>
        <w:t>Adran A</w:t>
      </w:r>
      <w:r>
        <w:rPr>
          <w:lang w:val="en-GB"/>
        </w:rPr>
        <w:t xml:space="preserve">  Cyfrifwch y ? ymhob un o’r canlynol (copiwch y cwestiynau)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0"/>
        <w:gridCol w:w="2831"/>
        <w:gridCol w:w="2831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  3.5 x 100 = ?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   ? x 4 = 4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)  12 ÷ ? = 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)  15 x ? = 150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) 235 x 2 = ?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)  120 ÷ ? = 1.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)  3400 ÷ ? = 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) 1234 ÷ 1000 = ?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)  ? ÷ 3 = 48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)  ? ÷ 100 = 0.005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)  -3 + ? = 1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) -4 - ? = -12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ADRAN B – Patrymau Lluosi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fnyddiwch yr ateb cyntaf i ateb gweddill y cwestiynau.  Rhaid dangos sut yr ydych yn mynd o un linell i’r llall  (ee defnyddiwch seathau a rhowch x 10, ÷ 100, x2 ac ati) Defnyddiwch yr enghreifftiau yn eich llyfr i’ch helpu. 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>
          <w:lang w:val="en-GB"/>
        </w:rPr>
        <w:t>(BYDD ATEB YN UNIG YN CAEL 0 MARC!!)</w:t>
      </w:r>
    </w:p>
    <w:p>
      <w:pPr>
        <w:pStyle w:val="Normal"/>
        <w:rPr>
          <w:lang w:val="en-GB"/>
        </w:rPr>
      </w:pPr>
      <w:r>
        <w:rPr>
          <w:lang w:val="en-GB"/>
        </w:rPr>
        <w:t>(1)</w:t>
        <w:tab/>
        <w:tab/>
        <w:tab/>
        <w:tab/>
        <w:tab/>
        <w:tab/>
        <w:tab/>
        <w:tab/>
        <w:t>(2)</w:t>
      </w:r>
    </w:p>
    <w:p>
      <w:pPr>
        <w:pStyle w:val="Normal"/>
        <w:rPr>
          <w:lang w:val="en-GB"/>
        </w:rPr>
      </w:pPr>
      <w:r>
        <w:rPr>
          <w:lang w:val="en-GB"/>
        </w:rPr>
        <w:t>35   x  45    =  1575</w:t>
        <w:tab/>
        <w:tab/>
        <w:tab/>
        <w:tab/>
        <w:tab/>
        <w:t>120 x 25 = 3000</w:t>
      </w:r>
    </w:p>
    <w:p>
      <w:pPr>
        <w:pStyle w:val="Normal"/>
        <w:rPr>
          <w:lang w:val="en-GB"/>
        </w:rPr>
      </w:pPr>
      <w:r>
        <w:rPr>
          <w:lang w:val="en-GB"/>
        </w:rPr>
        <w:t>350 x 45 =</w:t>
        <w:tab/>
        <w:tab/>
        <w:tab/>
        <w:tab/>
        <w:tab/>
        <w:tab/>
        <w:tab/>
        <w:t>1.2  x  25 =</w:t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50 x  45 = </w:t>
        <w:tab/>
        <w:tab/>
        <w:tab/>
        <w:tab/>
        <w:tab/>
        <w:tab/>
        <w:t xml:space="preserve">1.2 x 2.5 =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00 x 45 = </w:t>
        <w:tab/>
        <w:tab/>
        <w:tab/>
        <w:tab/>
        <w:tab/>
        <w:tab/>
        <w:t>0.12 x 2.5 =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0.12 x 5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23:00Z</dcterms:created>
  <dc:creator>Betsan Wyn Thomas</dc:creator>
  <dc:description/>
  <dc:language>en-US</dc:language>
  <cp:lastModifiedBy>Betsan Wyn Thomas</cp:lastModifiedBy>
  <cp:lastPrinted>2006-11-15T21:33:00Z</cp:lastPrinted>
  <dcterms:modified xsi:type="dcterms:W3CDTF">2006-11-15T21:33:00Z</dcterms:modified>
  <cp:revision>2</cp:revision>
  <dc:subject/>
  <dc:title>TAFLEN GWAITH CARTREF BLWYDDYN 9</dc:title>
</cp:coreProperties>
</file>